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ая жилищная инспек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ИКАЗ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июля 2019 года                                                                                   № 33-04-1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внесении изменений в состав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нкурсной комиссии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п р и к а з ы в а 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ind w:left="-142" w:firstLine="426"/>
        <w:rPr/>
      </w:pPr>
      <w:r>
        <w:rPr/>
        <w:t>Внести изменение в приказ  начальника инспекции от 20.02.2019 № 18-04-12 «О внесении изменений в состав конкурсной комиссии» и утвердить состав конкурсной комиссии для проведения конкурсов на замещение вакантных должностей государственной гражданской службы Владимирской области и включение в кадровый резерв  государственной жилищной инспекции администрации области для замещения должностей государственной гражданской службы Владимирской области согласно приложению.</w:t>
      </w:r>
    </w:p>
    <w:p>
      <w:pPr>
        <w:pStyle w:val="Style16"/>
        <w:numPr>
          <w:ilvl w:val="0"/>
          <w:numId w:val="1"/>
        </w:numPr>
        <w:spacing w:lineRule="auto" w:line="360"/>
        <w:rPr>
          <w:bCs/>
        </w:rPr>
      </w:pPr>
      <w:r>
        <w:rPr>
          <w:bCs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360"/>
        <w:ind w:left="567" w:hanging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чальник инспекции                                                                              Е.А. Андреева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 xml:space="preserve">к приказу начальника инспекции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от 05.07.2019 № 33-04-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для проведения конкурсов на замещение вакантных      должностей, на  включение в кадровый резерв  государственной жилищной        инспекции администрации области  для замещения должностей государственной гражданской службы, для проведения квалификационного экзамена                    государственных гражданских служащих инспекции и оценки их знаний, навыков и  умений (профессионального уровн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954"/>
      </w:tblGrid>
      <w:tr>
        <w:trPr/>
        <w:tc>
          <w:tcPr>
            <w:tcW w:w="45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ева Елена Александ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sz w:val="28"/>
              </w:rPr>
              <w:t xml:space="preserve">- начальник инспекции, 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равлева Валентина Александ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sz w:val="28"/>
              </w:rPr>
              <w:t>- заместитель начальника инспекции,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заместитель председателя комиссии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тарова Екатерина Серге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738" w:leader="none"/>
              </w:tabs>
              <w:ind w:left="176" w:hanging="0"/>
              <w:rPr>
                <w:sz w:val="28"/>
              </w:rPr>
            </w:pPr>
            <w:r>
              <w:rPr>
                <w:sz w:val="28"/>
              </w:rPr>
              <w:t>- главный специалист – эксперт - государственный жилищный инспектор  отдела      правового обеспечения и лицензирования   деятельности по управлению многоквартирными домами, секретарь комисси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Члены комиссии</w:t>
            </w:r>
            <w:r>
              <w:rPr>
                <w:sz w:val="28"/>
              </w:rPr>
              <w:t xml:space="preserve">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юкова Наталь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е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-  начальник отдела – старший государственный жилищный инспектор отдела правового обеспечения и лицензирования деятельности по управлению многоквартирными домами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нова Елена Никола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- первый заместитель директора департамента жилищно-коммунального хозяйства  администрации области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федова Татьяна Евген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- консультант отдела по кадровому обеспечению и профессиональному развитию          государственных служащий администрации      области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ллов Сергей Леонид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- директор Владимирского строительного колледжа, независимый эксперт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08:00Z</dcterms:created>
  <dc:creator>Stepanova</dc:creator>
  <dc:description/>
  <cp:keywords/>
  <dc:language>en-US</dc:language>
  <cp:lastModifiedBy>Владелец</cp:lastModifiedBy>
  <cp:lastPrinted>2019-07-05T17:15:00Z</cp:lastPrinted>
  <dcterms:modified xsi:type="dcterms:W3CDTF">2019-07-26T10:29:00Z</dcterms:modified>
  <cp:revision>7</cp:revision>
  <dc:subject/>
  <dc:title>Администрация Владимирской области</dc:title>
</cp:coreProperties>
</file>