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ПЕРЕЧЕНЬ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их опубликованию сведений о доходах, об имуществ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сударственных гражданских служащих государственной жилищной инспекции администрации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период с 1 января 2019 года по 31 декабря 2019 года</w:t>
        <w:tab/>
      </w:r>
    </w:p>
    <w:tbl>
      <w:tblPr>
        <w:tblW w:w="163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1814"/>
        <w:gridCol w:w="1440"/>
        <w:gridCol w:w="1282"/>
        <w:gridCol w:w="1395"/>
        <w:gridCol w:w="1800"/>
        <w:gridCol w:w="1200"/>
        <w:gridCol w:w="1415"/>
        <w:gridCol w:w="1800"/>
        <w:gridCol w:w="2036"/>
      </w:tblGrid>
      <w:tr>
        <w:trPr>
          <w:tblHeader w:val="true"/>
          <w:trHeight w:val="5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 или находящихся в пользовании,  место нахожден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blHeader w:val="true"/>
          <w:trHeight w:val="140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кв.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ькина Марина Евген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, 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 56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  <w:tr>
        <w:trPr>
          <w:trHeight w:val="12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13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аталья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- эксперт, бухгалтер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272,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ова Наталь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 старший государственный жилищный инспектор отдела  правового обеспечения и лицензирования деятельности по управлению многоквартирными дом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 621,6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06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гин Николай Анатол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– государственный жилищный инспектор отдела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930,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, 2009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–государственный жилищный инспектор отдела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587,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арова Екатери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083,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– государственный жилищный инспектор отдела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261,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Ольга Анатол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 521,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</w:t>
            </w:r>
            <w:r>
              <w:rPr>
                <w:sz w:val="20"/>
                <w:szCs w:val="20"/>
                <w:lang w:val="en-US"/>
              </w:rPr>
              <w:t>GFL 110 Vesta</w:t>
            </w:r>
            <w:r>
              <w:rPr>
                <w:sz w:val="20"/>
                <w:szCs w:val="20"/>
              </w:rPr>
              <w:t>, 2018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351,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лена Вячеслав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 – государственный жилищный инспектор отдела правового обеспечения и лицензирования деятельности по управлению многоквартирными дом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052,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а Надежда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правового обеспечения и лицензирования деятельности по управлению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91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анова Светла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– старший государственный жилищный инспектор отдела по контролю за начислением платы за жилое помещение и коммунальные у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629,9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410, 1985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</w:tr>
      <w:tr>
        <w:trPr>
          <w:trHeight w:val="1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Наталья Викто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– эксперт- государственный жилищный инспектор отдела по контролю за начислением платы за жилое помещение и коммунальные у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025,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10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 Евген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– государственный жилищный инспектор отдела по контролю за начислением платы за жилое помещение и 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085,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</w:tr>
      <w:tr>
        <w:trPr>
          <w:trHeight w:val="72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ая Ольг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- государственный жилищный инспектор отдела по контролю за начислением платы за жилое помещение и 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48,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11</w:t>
            </w:r>
          </w:p>
        </w:tc>
      </w:tr>
      <w:tr>
        <w:trPr>
          <w:trHeight w:val="72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72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72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Любовь Дмитри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 – государственный жилищный инспектор отдела по контролю за начислением платы за жилое помещение и коммун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992,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529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1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рья Андр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– старший государственный жилищный инспектор отдела аналитического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 037,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</w:t>
            </w:r>
          </w:p>
        </w:tc>
      </w:tr>
      <w:tr>
        <w:trPr>
          <w:trHeight w:val="12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500,4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уди А4, 2008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Анна Алекс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аналитического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219,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на Карина Алекс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аналитического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61,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-------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3 468,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рв, 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Поли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аналитического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436,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503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Меган, </w:t>
            </w:r>
            <w:r>
              <w:rPr>
                <w:sz w:val="20"/>
                <w:szCs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арова Анастасия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 - эксперт – государственный жилищный инспектор  отдела аналитического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79,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745,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Элантра, 2010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 - эксперт- отдела аналитического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935,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7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быкин  Дмитрий Алексе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 старший государственный жилищный инспектор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210,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Юлия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581,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, 2002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949,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№ 21124, 2007 г.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щенко Александра Юрь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578,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4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 4</w:t>
            </w:r>
            <w:r>
              <w:rPr>
                <w:sz w:val="20"/>
                <w:szCs w:val="20"/>
              </w:rPr>
              <w:t>, 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5, 2015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 Руслан Яковл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–государственный жилищный инспектор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го жилищного надз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507,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1, 2004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Мари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515,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1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кова Полина Серг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755,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, 2007</w:t>
            </w:r>
          </w:p>
        </w:tc>
      </w:tr>
      <w:tr>
        <w:trPr>
          <w:trHeight w:val="1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 906,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08</w:t>
            </w:r>
          </w:p>
        </w:tc>
      </w:tr>
      <w:tr>
        <w:trPr>
          <w:trHeight w:val="1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1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Ольга Игор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1 571,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ая Федерация 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, 2012 г.</w:t>
            </w:r>
          </w:p>
        </w:tc>
      </w:tr>
      <w:tr>
        <w:trPr>
          <w:trHeight w:val="1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1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1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 Руслан Владими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847,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, 2</w:t>
            </w:r>
            <w:r>
              <w:rPr>
                <w:sz w:val="20"/>
                <w:szCs w:val="20"/>
                <w:lang w:val="en-US"/>
              </w:rPr>
              <w:t>008</w:t>
            </w:r>
          </w:p>
        </w:tc>
      </w:tr>
      <w:tr>
        <w:trPr>
          <w:trHeight w:val="1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Татьяна Вячеславовн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старший государственный жилищный инспектор отдела государственного жилищн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 955,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5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786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  <w:r>
              <w:rPr>
                <w:sz w:val="20"/>
                <w:szCs w:val="20"/>
              </w:rPr>
              <w:t>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гина Галина Владими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- государственный жилищный инспектор  отдела государственного жилищн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935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pel Astra J</w:t>
            </w:r>
            <w:r>
              <w:rPr>
                <w:sz w:val="20"/>
                <w:szCs w:val="20"/>
              </w:rPr>
              <w:t>, 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 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5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лександр Петро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лицензион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860,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96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, 2010</w:t>
            </w:r>
          </w:p>
        </w:tc>
      </w:tr>
      <w:tr>
        <w:trPr>
          <w:trHeight w:val="5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876,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, 2011</w:t>
            </w:r>
          </w:p>
        </w:tc>
      </w:tr>
      <w:tr>
        <w:trPr>
          <w:trHeight w:val="5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14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ан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государственного жилищн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855,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030,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</w:tr>
      <w:tr>
        <w:trPr>
          <w:trHeight w:val="9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Ирина Александро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государственного жилищн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026,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Ларгус, 2018</w:t>
            </w:r>
          </w:p>
        </w:tc>
      </w:tr>
      <w:tr>
        <w:trPr>
          <w:trHeight w:val="9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Андрей Григорь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– эксперт – государственный жилищный инспектор отдела государственного жилищн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490,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09</w:t>
            </w:r>
          </w:p>
        </w:tc>
      </w:tr>
      <w:tr>
        <w:trPr>
          <w:trHeight w:val="9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70,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24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10:00Z</dcterms:created>
  <dc:creator>Melnikova</dc:creator>
  <dc:description/>
  <cp:keywords/>
  <dc:language>en-US</dc:language>
  <cp:lastModifiedBy>Владелец</cp:lastModifiedBy>
  <cp:lastPrinted>2013-04-19T17:40:00Z</cp:lastPrinted>
  <dcterms:modified xsi:type="dcterms:W3CDTF">2020-06-16T10:58:00Z</dcterms:modified>
  <cp:revision>97</cp:revision>
  <dc:subject/>
  <dc:title/>
</cp:coreProperties>
</file>