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казом начальника 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>государственной жилищной инспекции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9 декабря 2012 № 39-01/03 </w:t>
      </w:r>
    </w:p>
    <w:p>
      <w:pPr>
        <w:pStyle w:val="Style17"/>
        <w:tabs>
          <w:tab w:val="clear" w:pos="9639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я корруп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й жилищной инспе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ладимирской области на 2012 – 2014 годы</w:t>
      </w:r>
    </w:p>
    <w:p>
      <w:pPr>
        <w:pStyle w:val="Style17"/>
        <w:tabs>
          <w:tab w:val="clear" w:pos="9639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02"/>
        <w:gridCol w:w="2268"/>
        <w:gridCol w:w="19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</w:t>
            </w:r>
          </w:p>
          <w:p>
            <w:pPr>
              <w:pStyle w:val="Style17"/>
              <w:tabs>
                <w:tab w:val="clear" w:pos="9639"/>
              </w:tabs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государственными гражданскими служащими Инспекции положений антикоррупционных законодательных и нормативных правовых а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енко С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оров А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икова Ю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окина И.А. 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заева Т.В. 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Чиганова О.А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мутова А.М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 О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анова Л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енайтис О.А. Маурова Т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яжев Т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ихин М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быкин Д.А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Т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тов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Рассмотрение</w:t>
            </w:r>
            <w:r>
              <w:rPr>
                <w:color w:val="333333"/>
                <w:sz w:val="24"/>
                <w:szCs w:val="24"/>
              </w:rPr>
              <w:t xml:space="preserve"> актуальных </w:t>
            </w:r>
            <w:r>
              <w:rPr>
                <w:bCs/>
                <w:color w:val="333333"/>
                <w:sz w:val="24"/>
                <w:szCs w:val="24"/>
              </w:rPr>
              <w:t>вопросов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bCs/>
                <w:color w:val="333333"/>
                <w:sz w:val="24"/>
                <w:szCs w:val="24"/>
              </w:rPr>
              <w:t>антикоррупционной</w:t>
            </w:r>
            <w:r>
              <w:rPr>
                <w:color w:val="333333"/>
                <w:sz w:val="24"/>
                <w:szCs w:val="24"/>
              </w:rPr>
              <w:t xml:space="preserve"> направленности  на рабочих совещаниях Инспекции</w:t>
            </w:r>
            <w:r>
              <w:rPr>
                <w:bCs/>
                <w:color w:val="333333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енко С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оров А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анова Л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вышения квалификации государственных гражданских служащих Инспекции по программе «Противодействия  коррупции в системе государственного и муниципального управлен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енко С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нормативных правовых актов, в том числе, о внесении изменений в действующие нормативные правовые акты Владимирской области, по вопросам, относящимся к деятельности Инспекции, в соответствии с изменениями федеральной нормативной правовой базы в сфере противодействия корруп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анова Л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антикоррупционной экспертизы нормативных правовых актов, регламентирующих деятельность Инспекции, проектов нормативных правовых акто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анова Л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в электронном виде государственной функции по осуществлению  регионального государственного жилищного надз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енко С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оров А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икова Ю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окина И.А. 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заева Т.В. 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Чиганова О.А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мутова А.М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 О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анова Л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енайтис О.А. Маурова Т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яжев Т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ихин М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быкин Д.А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Т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тов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актики исполнения в электронном виде государственной функции по осуществлению регионального государственного жилищного надз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енко С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 О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еятельности сотрудниками инспекции  по соблюдению ими административного регламента исполнения Инспекцией государственной функции по осуществлению  регионального жилищного надз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енко С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ачи государственными  гражданскими служащими Инспекции достоверных и полных  сведений о доходах, об имуществе и обязательствах имущественного характера в установленные законодательством сро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анова Л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до 30 апреля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либо при замещении долж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воевременностью предоставления государственными  гражданскими служащими Инспекции сведений о доходах, об имуществе и обязательствах имущественн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анова Л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до 30 апреля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либо в установленный сроки при замещении должности</w:t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рок достоверности и полноты сведений о доходах, об имуществе и обязательствах имущественного характера в установленном законодательством поряд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анова Л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постоянно, при представлении сведений в кадровую службу</w:t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рок соблюдения государственными  гражданскими служащими Инспекции ограничений, предусмотренных законодательством о государственной гражданской служ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енко С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оров А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анова Л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</w:t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ведомлений о фактах обращения в целях склонения государственного гражданского служащего к совершению коррупционных правонарушений с ведением журнала регистрации уведом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анова Л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облюдения государственными гражданскими служащими Инспекции установленных общих принципов служебного по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енко С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оров А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анова Л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1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деятельности комиссии по соблюдению требований к служебному поведению гражданских служащих и урегулированию конфликта интере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анова Л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ктики рассмотрения обращений граждан и организаций по фактам коррупции и принятым мерам реаг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енко С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анова Л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кация материалов о деятельности Инспекции на сайте Инспекции </w:t>
            </w:r>
            <w:r>
              <w:rPr>
                <w:sz w:val="24"/>
                <w:szCs w:val="24"/>
                <w:lang w:val="en-US"/>
              </w:rPr>
              <w:t>gj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av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интернет портала администрации области во исполнение Федерального закона от 26.12.2008 № 294-Ф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енко С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 О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на сайте </w:t>
            </w:r>
            <w:r>
              <w:rPr>
                <w:sz w:val="24"/>
                <w:szCs w:val="24"/>
                <w:lang w:val="en-US"/>
              </w:rPr>
              <w:t>gj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av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интернет портала администрации области  информации по вопросам противодействия коррупции в Инспе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енко С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 О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на сайте </w:t>
            </w:r>
            <w:r>
              <w:rPr>
                <w:sz w:val="24"/>
                <w:szCs w:val="24"/>
                <w:lang w:val="en-US"/>
              </w:rPr>
              <w:t>gj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av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интернет портала администрации области  информации об утвержденных бюджетах, отчетах об их исполнении, иных сведений о бюдже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 О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СМИ в освещении мер по противодействию коррупции, принимаемых в Инспе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енко С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оров А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анова Л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конкурсного отбора кадров для Инспекции и формирования кадрового резер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азбанова Л.В.,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нкурсная коми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оведения квалификационных и аттестационных экзаменов в Инспе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азбанова Л.В.,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онная  коми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коррупционной составляющей при организации профессиональной переподготовки, повышения квалификации или стажировк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х гражданских служащих Инспе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енко С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  <w:r>
              <w:rPr>
                <w:bCs/>
                <w:color w:val="333333"/>
                <w:sz w:val="24"/>
                <w:szCs w:val="24"/>
              </w:rPr>
              <w:t>защиты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bCs/>
                <w:color w:val="333333"/>
                <w:sz w:val="24"/>
                <w:szCs w:val="24"/>
              </w:rPr>
              <w:t>конфиденциальной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bCs/>
                <w:color w:val="333333"/>
                <w:sz w:val="24"/>
                <w:szCs w:val="24"/>
              </w:rPr>
              <w:t>информации, а также защиты персональных да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енко С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оров А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икова Ю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окина И.А. 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заева Т.В. 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Чиганова О.А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мутова А.М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 О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анова Л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енайтис О.А. Маурова Т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яжев Т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ихин М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быкин Д.А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Т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тов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9639"/>
              </w:tabs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аботы Инспекции по исполнению Плана противодействия корруп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енко С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оров А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икова Ю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окина И.А. 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заева Т.В. 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Чиганова О.А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мутова А.М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 О.И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анова Л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енайтис О.А. Маурова Т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яжев Т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ихин М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быкин Д.А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Т.В.</w:t>
            </w:r>
          </w:p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утова И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9639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077" w:footer="0" w:bottom="107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Гриф утверждения"/>
    <w:basedOn w:val="Normal"/>
    <w:qFormat/>
    <w:pPr>
      <w:tabs>
        <w:tab w:val="clear" w:pos="720"/>
        <w:tab w:val="right" w:pos="9639" w:leader="none"/>
      </w:tabs>
      <w:spacing w:lineRule="exact" w:line="240" w:before="0" w:after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44:00Z</dcterms:created>
  <dc:creator>Stepanova</dc:creator>
  <dc:description/>
  <dc:language>en-US</dc:language>
  <cp:lastModifiedBy>user</cp:lastModifiedBy>
  <cp:lastPrinted>2012-07-25T15:09:00Z</cp:lastPrinted>
  <dcterms:modified xsi:type="dcterms:W3CDTF">2013-06-07T09:44:00Z</dcterms:modified>
  <cp:revision>2</cp:revision>
  <dc:subject/>
  <dc:title>Администрация Владимирской области</dc:title>
</cp:coreProperties>
</file>