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Согласно плану в 2012 году и 1-м квартале т.г. проведена следующая работа:</w:t>
      </w:r>
    </w:p>
    <w:p>
      <w:pPr>
        <w:pStyle w:val="Normal"/>
        <w:jc w:val="both"/>
        <w:rPr/>
      </w:pPr>
      <w:r>
        <w:rPr/>
        <w:t xml:space="preserve">- на еженедельных оперативных совещаниях с государственными гражданскими служащими проводится обучение положений антикоррупционных законодательных и нормативных правовых актов, рассматриваются актуальные вопросы антикоррупционной направленности, </w:t>
      </w:r>
    </w:p>
    <w:p>
      <w:pPr>
        <w:pStyle w:val="Normal"/>
        <w:jc w:val="both"/>
        <w:rPr/>
      </w:pPr>
      <w:r>
        <w:rPr/>
        <w:t>- в 2012 году один сотрудник прошёл обучение во Владимирском филиале федерального государственного образовательного учреждения высшего профессионального образования «Российская академия государственной службы при Президенте Российской Федерации» по теме: «Антикоррупционная деятельность в системе государственного и муниципального управления»;</w:t>
      </w:r>
    </w:p>
    <w:p>
      <w:pPr>
        <w:pStyle w:val="Normal"/>
        <w:jc w:val="both"/>
        <w:rPr/>
      </w:pPr>
      <w:r>
        <w:rPr/>
        <w:t>- Инспекция не обладает информационными системами, позволяющими осуществлять в электронном виде функции госжилнадзора, так как бюджетом не предусмотрены деньги по статье информатизация на разработку и внедрение данных систем;</w:t>
      </w:r>
    </w:p>
    <w:p>
      <w:pPr>
        <w:pStyle w:val="Normal"/>
        <w:jc w:val="both"/>
        <w:rPr/>
      </w:pPr>
      <w:r>
        <w:rPr/>
        <w:t>- на оперативных совещаниях у начальника инспекции периодически доводится информация о соблюдении сотрудниками инспекции административного регламента исполнения Инспекцией государственной функции по осуществлению регионального жилищного  надзора;</w:t>
      </w:r>
    </w:p>
    <w:p>
      <w:pPr>
        <w:pStyle w:val="Normal"/>
        <w:autoSpaceDE w:val="false"/>
        <w:jc w:val="both"/>
        <w:rPr/>
      </w:pPr>
      <w:r>
        <w:rPr/>
        <w:t xml:space="preserve">- подготовлены и приняты постановления Губернатора области </w:t>
      </w:r>
      <w:r>
        <w:rPr>
          <w:szCs w:val="28"/>
        </w:rPr>
        <w:t>Постановление Губернатора Владимирской обл. от 04.03.2013 N 238 "Об утверждении административного регламента исполнения государственной жилищной инспекцией администрации области государственной функции по осуществлению контроля за соблюдением стандарта раскрытия информации управляющими организациями, товариществами собственников жилья, жилищными кооперативами и иными специализированными потребительскими кооперативами, осуществляющими управление многоквартирными домами"; Постановление Губернатора Владимирской обл. от 05.10.2012 N 1132 (ред. от 15.02.2013)  "Об утверждении административного регламента исполнения государственной жилищной инспекцией администрации области государственной функции по осуществлению регионального государственного жилищного надзора"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о мере поступления и разработки проводится антикоррупционная экспертиза нормативных правовых актов, регламентирующих деятельность инспек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издан приказ от 19.11.2010 № 22-01-03 о создании комиссии по соблюдению требований к служебному поведению гражданских служащих и урегулированию конфликта интересов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30.10.2012 проведена аттестация государственных гражданских служащих инспекции;</w:t>
      </w:r>
    </w:p>
    <w:p>
      <w:pPr>
        <w:pStyle w:val="Normal"/>
        <w:jc w:val="both"/>
        <w:rPr/>
      </w:pPr>
      <w:r>
        <w:rPr/>
        <w:t>- начальником инспекции по итогам 2012 года была сообщена информация об исполнении плана противодействия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5"/>
        <w:gridCol w:w="3285"/>
      </w:tblGrid>
      <w:tr>
        <w:trPr>
          <w:trHeight w:val="8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инспекц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Л. Кири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И. Горбенко</w:t>
      </w:r>
    </w:p>
    <w:p>
      <w:pPr>
        <w:pStyle w:val="Normal"/>
        <w:jc w:val="both"/>
        <w:rPr/>
      </w:pPr>
      <w:r>
        <w:rPr>
          <w:sz w:val="24"/>
          <w:szCs w:val="24"/>
        </w:rPr>
        <w:t>32-60-1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2" w:right="142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рга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54:00Z</dcterms:created>
  <dc:creator>Первый</dc:creator>
  <dc:description/>
  <dc:language>en-US</dc:language>
  <cp:lastModifiedBy>user</cp:lastModifiedBy>
  <cp:lastPrinted>2013-04-09T10:28:00Z</cp:lastPrinted>
  <dcterms:modified xsi:type="dcterms:W3CDTF">2013-06-07T09:54:00Z</dcterms:modified>
  <cp:revision>2</cp:revision>
  <dc:subject/>
  <dc:title>РОССИЙСКАЯ   ФЕДЕРАЦИЯ</dc:title>
</cp:coreProperties>
</file>