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 xml:space="preserve">ПЕРЕЧЕНЬ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лежащих опубликованию сведений о доходах, об имуществ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осударственных гражданских служащих государственной жилищной инспекции администрации Владим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 за период с 1 января 2016 года по 31 декабря 2016 года</w:t>
        <w:tab/>
      </w:r>
    </w:p>
    <w:tbl>
      <w:tblPr>
        <w:tblW w:w="163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35"/>
        <w:gridCol w:w="1814"/>
        <w:gridCol w:w="1440"/>
        <w:gridCol w:w="1282"/>
        <w:gridCol w:w="1395"/>
        <w:gridCol w:w="1800"/>
        <w:gridCol w:w="1200"/>
        <w:gridCol w:w="1415"/>
        <w:gridCol w:w="1800"/>
        <w:gridCol w:w="2036"/>
      </w:tblGrid>
      <w:tr>
        <w:trPr>
          <w:tblHeader w:val="true"/>
          <w:trHeight w:val="54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.)</w:t>
            </w:r>
          </w:p>
        </w:tc>
        <w:tc>
          <w:tcPr>
            <w:tcW w:w="8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 или находящихся в пользовании,  место нахождени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blHeader w:val="true"/>
          <w:trHeight w:val="140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кв.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до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ькина Марина Евген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бухгалтерского учета и отчетности, главный бухгалт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 2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trHeight w:val="13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на Елена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- эксперт, бухгалтер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375,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13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 457,7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217, 2007</w:t>
            </w:r>
          </w:p>
        </w:tc>
      </w:tr>
      <w:tr>
        <w:trPr>
          <w:trHeight w:val="13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</w:tr>
      <w:tr>
        <w:trPr>
          <w:trHeight w:val="13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нтьева Светлан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контролю за начислением платы за жилое помещение и коммуна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 611,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>, 2010</w:t>
            </w:r>
          </w:p>
        </w:tc>
      </w:tr>
      <w:tr>
        <w:trPr>
          <w:trHeight w:val="13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</w:tr>
      <w:tr>
        <w:trPr>
          <w:trHeight w:val="13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гак Юлия Рена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контролю за начислением платы за жилое помещение и коммуна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211,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ча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trHeight w:val="1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а Лариса Анатол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– эксперт отдела по контролю за начислением платы за жилое помещение и коммунальные услуг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961,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сийская Федерац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сийская Федераци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 516,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 (Российская Федерац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сийская Федераци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 JETTA</w:t>
            </w:r>
            <w:r>
              <w:rPr>
                <w:sz w:val="20"/>
                <w:szCs w:val="20"/>
              </w:rPr>
              <w:t xml:space="preserve">, 2014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Татьяна Алекс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- эксперт отдела по контролю за начислением платы за жилое помещение и коммунальные усл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 841,7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0 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9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анова Светлан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 - эксперт отдела по контролю за начислением платы за жилое помещение и коммунальные услуг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803,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410, 1985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ова Ирина Вячеслав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эксперт отдела по контролю за начислением платы за жилое помещение и коммуна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655,8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</w:tr>
      <w:tr>
        <w:trPr>
          <w:trHeight w:val="16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Владимир Игор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налитического и информ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 003, 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KIA CERATO</w:t>
            </w:r>
            <w:r>
              <w:rPr>
                <w:bCs/>
                <w:sz w:val="20"/>
                <w:szCs w:val="20"/>
              </w:rPr>
              <w:t>, 201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641,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ова Мария Валер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отдела аналитического и информ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193,4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  Российская Федер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cx7</w:t>
            </w:r>
            <w:r>
              <w:rPr>
                <w:sz w:val="20"/>
                <w:szCs w:val="20"/>
              </w:rPr>
              <w:t>, 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878,5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в пользовании)  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вцева Людмил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отдела аналитического и информационного обеспе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81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>, 20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731,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ина Карина Алекс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отдела аналитического и информ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181,7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 836,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 JETTA</w:t>
            </w:r>
            <w:r>
              <w:rPr>
                <w:sz w:val="20"/>
                <w:szCs w:val="20"/>
              </w:rPr>
              <w:t xml:space="preserve">, 201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арова Анастасия Серг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- эксперт отдела аналитического и информ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177, 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896, 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Элантра, 2010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</w:tr>
      <w:tr>
        <w:trPr>
          <w:trHeight w:val="1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Валентина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обеспечения и лицензирования деятельности по управлению многоквартирными до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931,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trHeight w:val="1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ролова Дарья Андр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равового обеспечения и лицензирования деятельности по управлению многоквартирными дом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 833,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кова Наталья Алексеевн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равового обеспечения и лицензирования деятельности по управлению многоквартирными до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071,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931,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2006</w:t>
            </w:r>
          </w:p>
        </w:tc>
      </w:tr>
      <w:tr>
        <w:trPr>
          <w:trHeight w:val="94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</w:tr>
      <w:tr>
        <w:trPr>
          <w:trHeight w:val="15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</w:tr>
      <w:tr>
        <w:trPr>
          <w:trHeight w:val="15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гин Николай Анатол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, юрист отдела правового обеспечения и лицензирования деятельности по управлению многоквартирными до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614,8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</w:tr>
      <w:tr>
        <w:trPr>
          <w:trHeight w:val="12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тиков Артем Михайл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, юрист правового обеспечения и лицензирования деятельности по управлению многоквартирными до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925,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 Российская Федер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>, 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ров Анатолий Васил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– эксперт, юрист правового обеспечения и лицензирования деятельности по управлению многоквартирными до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554,7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 2, 2008</w:t>
            </w:r>
          </w:p>
        </w:tc>
      </w:tr>
      <w:tr>
        <w:trPr>
          <w:trHeight w:val="12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793,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</w:tr>
      <w:tr>
        <w:trPr>
          <w:trHeight w:val="12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Ольга Анатол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, юрист правового обеспечения и лицензирования деятельности по управлению многоквартирными до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023,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</w:tr>
      <w:tr>
        <w:trPr>
          <w:trHeight w:val="12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 864,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, 2007</w:t>
            </w:r>
          </w:p>
        </w:tc>
      </w:tr>
      <w:tr>
        <w:trPr>
          <w:trHeight w:val="12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хварь Владислав Олег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эксперт, юрист отдела правового обеспечения и лицензирования деятельности по управлению многоквартирными до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690,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>KAWASA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X</w:t>
            </w:r>
            <w:r>
              <w:rPr>
                <w:sz w:val="20"/>
                <w:szCs w:val="20"/>
              </w:rPr>
              <w:t xml:space="preserve"> 25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2014</w:t>
            </w:r>
          </w:p>
        </w:tc>
      </w:tr>
      <w:tr>
        <w:trPr>
          <w:trHeight w:val="7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быкин  Дмитрий Алексе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ицензион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222,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trHeight w:val="7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 Андрей Константин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нт отдела лицензионного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016,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trHeight w:val="7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063,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trHeight w:val="7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Юлия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отдела лицензион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956,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-------------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 692,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 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 Дмитрий Александ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отдела лицензион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841,4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 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ользовании) Российская Федерац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5 958,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 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 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ыгина Галин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отдела лицензион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960,5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 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 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, 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, 2012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 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Марина Серг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отдела лицензионного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720,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енко Александра Юр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эксперт отдела лицензионного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а Татьяна Вячеславовн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сударственного жилищного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 000,6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trHeight w:val="5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4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сийская Федерац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SANDERO</w:t>
            </w:r>
            <w:r>
              <w:rPr>
                <w:sz w:val="20"/>
                <w:szCs w:val="20"/>
              </w:rPr>
              <w:t>,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Антон Игоревич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государственного жилищного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107,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КСУС, 2011</w:t>
            </w:r>
          </w:p>
        </w:tc>
      </w:tr>
      <w:tr>
        <w:trPr>
          <w:trHeight w:val="16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7 143,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 </w:t>
            </w:r>
          </w:p>
        </w:tc>
      </w:tr>
      <w:tr>
        <w:trPr>
          <w:trHeight w:val="83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</w:tr>
      <w:tr>
        <w:trPr>
          <w:trHeight w:val="143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анова Ольга Андр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отдела государственного жилищного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67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6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PAJERO</w:t>
            </w:r>
            <w:r>
              <w:rPr>
                <w:sz w:val="20"/>
                <w:szCs w:val="20"/>
              </w:rPr>
              <w:t>, 2007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</w:tr>
      <w:tr>
        <w:trPr>
          <w:trHeight w:val="8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хин Руслан Яковл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го жилищного надз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204,5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 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trHeight w:val="9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Ирина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отдела государственного жилищного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29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trHeight w:val="10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Евгения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эксперт отдела государственного жилищног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08,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ЕНДЭ </w:t>
            </w:r>
            <w:r>
              <w:rPr>
                <w:sz w:val="20"/>
                <w:szCs w:val="20"/>
                <w:lang w:val="en-US"/>
              </w:rPr>
              <w:t>S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2008</w:t>
            </w:r>
          </w:p>
        </w:tc>
      </w:tr>
      <w:tr>
        <w:trPr>
          <w:trHeight w:val="10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</w:t>
            </w:r>
            <w:r>
              <w:rPr>
                <w:sz w:val="20"/>
                <w:szCs w:val="20"/>
                <w:lang w:val="en-US"/>
              </w:rPr>
              <w:t xml:space="preserve"> Accent</w:t>
            </w:r>
            <w:r>
              <w:rPr>
                <w:sz w:val="20"/>
                <w:szCs w:val="20"/>
              </w:rPr>
              <w:t>, 2006</w:t>
            </w:r>
          </w:p>
        </w:tc>
      </w:tr>
      <w:tr>
        <w:trPr>
          <w:trHeight w:val="10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 xml:space="preserve">ПЕРЕЧЕНЬ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одлежащих опубликованию сведений об источниках  получения средств, за счет которых совершена сделка в 2016 году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гражданских служащих государственной жилищной инспекции администрации Владим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635"/>
        <w:gridCol w:w="1813"/>
        <w:gridCol w:w="1439"/>
        <w:gridCol w:w="1281"/>
        <w:gridCol w:w="1394"/>
        <w:gridCol w:w="1799"/>
        <w:gridCol w:w="1200"/>
        <w:gridCol w:w="1414"/>
        <w:gridCol w:w="1799"/>
        <w:gridCol w:w="2035"/>
      </w:tblGrid>
      <w:tr>
        <w:trPr>
          <w:tblHeader w:val="true"/>
          <w:trHeight w:val="54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ия средств</w:t>
            </w:r>
          </w:p>
        </w:tc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, по которым совершена сделка в 2016 году, место нахождени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blHeader w:val="true"/>
          <w:trHeight w:val="89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до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бумаг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хварь Владислав Олегови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- эксперт, юрист отдела правового обеспечения и лицензирования деятельности по управлению многоквартирными дома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ход по основному месту работы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ые сбережения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ления родственник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tabs>
                <w:tab w:val="clear" w:pos="708"/>
                <w:tab w:val="center" w:pos="79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Российская Федерац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>KAWASAKI KLX25OS</w:t>
            </w:r>
          </w:p>
        </w:tc>
      </w:tr>
      <w:tr>
        <w:trPr>
          <w:trHeight w:val="22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 Андрей Константинови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лицензионного контрол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ход по основному месту работы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ые сбережения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ления родственников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поте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tabs>
                <w:tab w:val="clear" w:pos="708"/>
                <w:tab w:val="center" w:pos="79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</w:tr>
      <w:tr>
        <w:trPr>
          <w:trHeight w:val="22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Юлия Владимир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отдела лицензионного контрол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ход по основному месту работы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ые сбережения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ления родственников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поте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tabs>
                <w:tab w:val="clear" w:pos="708"/>
                <w:tab w:val="center" w:pos="79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24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7:07:00Z</dcterms:created>
  <dc:creator>Melnikova</dc:creator>
  <dc:description/>
  <cp:keywords/>
  <dc:language>en-US</dc:language>
  <cp:lastModifiedBy>Владелец</cp:lastModifiedBy>
  <cp:lastPrinted>2013-04-19T17:40:00Z</cp:lastPrinted>
  <dcterms:modified xsi:type="dcterms:W3CDTF">2017-04-28T12:30:00Z</dcterms:modified>
  <cp:revision>14</cp:revision>
  <dc:subject/>
  <dc:title/>
</cp:coreProperties>
</file>